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1</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2.00-ден, 17 мамырдағы 2024 жылы 12.00-ге дейін, 24 мамыр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24 мамыр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2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17 мая 2024 года до 12 часов 00 минут 24 ма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24 ма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5-17T04:51:00Z</dcterms:modified>
  <cp:revision>10</cp:revision>
  <dc:subject/>
  <dc:title/>
</cp:coreProperties>
</file>